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D L U K A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PREDMET: izmjene i dopune Pravilnika o unutarnjem ustroju i načinu rada GK Žar ptica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na sjednici Kazališnog vijeća gradskog kazališta Žar ptica održanoj 10. ožujka 2022. usvojene su dopune i izmjene Pravilnika o unutarnjem ustroju i načinu rada kako slijedi,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na str. 14. POZORNIČKI RADNIK uvjeti, iza NSS dodaje se zarez i SSS, a iza KOEFICIJENT 1,51 dodaje se crtica i 1,80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na str 15. POZORNIČKI RADNIK broj izvršitelja briše se 1 i piše se 2 izvršitelja.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 Kazališno vijeće Gradskog Kazališta Žar ptica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Krešimir Marmilić, predsjednik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-----------------------------------------------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Za Gradsko kazalište Žar ptica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Drago Utješanović, ravnatelj</w:t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26:46Z</dcterms:created>
  <dc:creator/>
  <dc:description/>
  <dc:language>en-US</dc:language>
  <cp:lastModifiedBy/>
  <cp:lastPrinted>2022-03-10T09:48:00Z</cp:lastPrinted>
  <dcterms:modified xsi:type="dcterms:W3CDTF">2022-03-10T08:50:55Z</dcterms:modified>
  <cp:revision>1</cp:revision>
  <dc:subject/>
  <dc:title/>
</cp:coreProperties>
</file>